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323"/>
        <w:gridCol w:w="3690"/>
        <w:gridCol w:w="3420"/>
        <w:gridCol w:w="3150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-5191760</wp:posOffset>
                      </wp:positionV>
                      <wp:extent cx="266700" cy="3409950"/>
                      <wp:effectExtent l="5715" t="3111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3409920"/>
                              </a:xfrm>
                              <a:prstGeom prst="upArrow">
                                <a:avLst>
                                  <a:gd name="adj1" fmla="val 50000"/>
                                  <a:gd name="adj2" fmla="val 319568"/>
                                </a:avLst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#7f7f7f" stroked="t" o:allowincell="t" style="position:absolute;margin-left:-3.9pt;margin-top:-408.8pt;width:20.95pt;height:268.45pt;mso-wrap-style:none;v-text-anchor:middle" type="_x0000_t68">
                      <v:fill o:detectmouseclick="t" type="solid" color2="gray"/>
                      <v:stroke color="#7f7f7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Higher-order thinking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Ac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Outcome/Produ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 xml:space="preserve">Learning Activities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(quizzes, exams, in- and out-of-class activities)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e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>Putting together ideas or elements to develop an original idea or engage in creative think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Constructing</w:t>
              <w:br/>
              <w:t>Design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Devis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Invent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Mak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Plann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Produc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vertisement</w:t>
              <w:br/>
              <w:t>Fil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a produc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w ga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inting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fol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ng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valu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>Judging the value of ideas, materials and methods by developing and applying standards and criter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Check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Critiqu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Detect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Experiment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Hypothesiz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Judg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Monitor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Test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lusion</w:t>
              <w:br/>
              <w:t>Deba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alu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stig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e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ersuasive</w:t>
              <w:br/>
              <w:t xml:space="preserve">  spee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z/Te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o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fol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di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2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alyz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aking information down into its component elemen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Attributing</w:t>
              <w:br/>
              <w:t>Compar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Deconstruct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Integrat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Organiz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Outlin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Structur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strac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ckli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ba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p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bi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utli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z/Te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o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eadshe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ve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rce: </w:t>
      </w:r>
      <w:r>
        <w:rPr>
          <w:rFonts w:cs="Arial" w:ascii="Arial" w:hAnsi="Arial"/>
          <w:sz w:val="20"/>
        </w:rPr>
        <w:t>http://www.kurwongbss.qld.edu.au/thinking/Bloom/blooms.htm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oom’s Revised Taxonomy Planning Framework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51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323"/>
        <w:gridCol w:w="3780"/>
        <w:gridCol w:w="3240"/>
        <w:gridCol w:w="3240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-5191760</wp:posOffset>
                      </wp:positionV>
                      <wp:extent cx="266700" cy="3409950"/>
                      <wp:effectExtent l="5715" t="3111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3409920"/>
                              </a:xfrm>
                              <a:prstGeom prst="upArrow">
                                <a:avLst>
                                  <a:gd name="adj1" fmla="val 50000"/>
                                  <a:gd name="adj2" fmla="val 319568"/>
                                </a:avLst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f7f7f" stroked="t" o:allowincell="t" style="position:absolute;margin-left:-3.9pt;margin-top:-408.8pt;width:20.95pt;height:268.45pt;mso-wrap-style:none;v-text-anchor:middle" type="_x0000_t68">
                      <v:fill o:detectmouseclick="t" type="solid" color2="gray"/>
                      <v:stroke color="#7f7f7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Lower-order thinking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Actio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Outcome/Produ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 xml:space="preserve">Learning Activities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(quizzes, exams, in- and out-of-class activities)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ply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2070" w:leader="none"/>
              </w:tabs>
              <w:ind w:left="-1440" w:firstLine="9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ing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Carrying ou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Executing</w:t>
              <w:br/>
              <w:t>Implement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Us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lustr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vie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ournal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orma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tion</w:t>
              <w:br/>
              <w:t>Quiz/Te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ulptur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ulation</w:t>
              <w:b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derstan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ing of given inform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Classify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Compar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Exemplify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Explain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Inferring</w:t>
              <w:br/>
              <w:t>Interpret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Paraphras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Summariz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ec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p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n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utlin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Quiz/Test</w:t>
              <w:br/>
              <w:t>Recit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w and tell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ma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2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member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>Recall or recognition of specific inform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Describ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Find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Identify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List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Locat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Naming</w:t>
              <w:br/>
              <w:t>Recogniz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Retriev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z/Te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oduc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boo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she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Source: </w:t>
      </w:r>
      <w:r>
        <w:rPr>
          <w:rFonts w:cs="Arial" w:ascii="Arial" w:hAnsi="Arial"/>
          <w:sz w:val="20"/>
        </w:rPr>
        <w:t>http://www.kurwongbss.qld.edu.au/thinking/Bloom/blooms.ht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20:10:00Z</dcterms:created>
  <dc:creator>Denise Tarlinton</dc:creator>
  <dc:description/>
  <dc:language>en-US</dc:language>
  <cp:lastModifiedBy>staycle</cp:lastModifiedBy>
  <cp:lastPrinted>2009-02-09T15:37:00Z</cp:lastPrinted>
  <dcterms:modified xsi:type="dcterms:W3CDTF">2010-11-05T20:10:00Z</dcterms:modified>
  <cp:revision>2</cp:revision>
  <dc:subject/>
  <dc:title>Bloom’s Revised Taxonomy Planning Framework</dc:title>
</cp:coreProperties>
</file>